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hd w:fill="FFFFFF" w:val="clear"/>
        <w:snapToGrid w:val="false"/>
        <w:spacing w:lineRule="exact" w:line="400"/>
        <w:jc w:val="center"/>
        <w:rPr/>
      </w:pP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我要办理农村村民宅基地审批</w:t>
      </w:r>
      <w:r>
        <w:rPr/>
        <w:t>办事指南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738"/>
      </w:tblGrid>
      <w:tr>
        <w:trPr>
          <w:trHeight w:val="464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村民宅基地审批</w:t>
            </w:r>
          </w:p>
        </w:tc>
      </w:tr>
      <w:tr>
        <w:trPr>
          <w:trHeight w:val="2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华人民共和国土地管理法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主席令第四十一号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予以修改）第六十二条</w:t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管农村宅基地审批是否合法、程序是否得当、是否符合“一户一宅”</w:t>
            </w:r>
          </w:p>
        </w:tc>
      </w:tr>
      <w:tr>
        <w:trPr>
          <w:trHeight w:val="32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方正书宋简体;微软雅黑"/>
                <w:kern w:val="0"/>
                <w:szCs w:val="21"/>
              </w:rPr>
              <w:t>农业农村部门</w:t>
            </w:r>
            <w:r>
              <w:rPr>
                <w:rFonts w:eastAsia="方正书宋简体;微软雅黑"/>
                <w:kern w:val="0"/>
                <w:szCs w:val="21"/>
              </w:rPr>
              <w:t>、林业部门、自然资源部门</w:t>
            </w:r>
          </w:p>
        </w:tc>
      </w:tr>
      <w:tr>
        <w:trPr>
          <w:trHeight w:val="51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市乡镇（街道）便民服务大厅“一件事一次办”窗口</w:t>
            </w:r>
          </w:p>
        </w:tc>
      </w:tr>
      <w:tr>
        <w:trPr>
          <w:trHeight w:val="57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窗口办理：工作日上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—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—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网上申报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小时均可提出申请　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祥区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96466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罗市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70070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百春园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13122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板桥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10980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城北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927607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城南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275211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城西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695221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翠园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31632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红旗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266575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学院路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22607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蔡锷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40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火车南站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926268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檀江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99899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雨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00506;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祥区中心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351426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清区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70736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火车站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82762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滨江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205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爱莲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15908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东风路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21018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龙须塘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032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汽车站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20070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渡头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11232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桥头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9133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石桥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60038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小江湖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91849;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清区兴隆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20058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塔区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69909;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塔区陈家桥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650207;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塔区状元洲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24458;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塔区田江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80709;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塔区新滩镇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670606;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塔区茶元头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71778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阳经开区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86583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经开区高崇山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91300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经开区昭阳片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99210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东市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1335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仙槎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75899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简家陇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03106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魏家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00016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佘田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7387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界岭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100504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堡面前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200236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水东江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18017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流泽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8323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九龙岭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22124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两市塘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77106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砂石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820522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斫曹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07102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灵官殿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8323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流光岭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57323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廉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38386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野鸡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801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牛马司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61052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火厂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51004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宋家塘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232397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黑田铺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121316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大禾塘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58390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周官桥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0842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团山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90004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双凤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73119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杨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599176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东市皇帝岭林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83230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邵县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06419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酿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61156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严塘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18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寸石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35067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潭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50006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坪上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71999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雀塘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380000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陈家坊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9003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潭府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210134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太芝庙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330966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新田铺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20233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大新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871678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小塘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450098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巨口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410015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龙溪铺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40566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邵县迎光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360063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隆回县县政务中心</w:t>
            </w:r>
            <w:r>
              <w:rPr>
                <w:rFonts w:cs="宋体;SimSun" w:ascii="宋体;SimSun" w:hAnsi="宋体;SimSun"/>
                <w:color w:val="C00000"/>
                <w:sz w:val="18"/>
                <w:szCs w:val="18"/>
              </w:rPr>
              <w:t>0739-8130568</w:t>
            </w:r>
            <w:r>
              <w:rPr>
                <w:rFonts w:cs="宋体;SimSun" w:ascii="宋体;SimSun" w:hAnsi="宋体;SimSun"/>
                <w:sz w:val="18"/>
                <w:szCs w:val="18"/>
              </w:rPr>
              <w:t>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桃花坪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38023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花门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380218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小沙江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88107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麻塘山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870035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虎形山瑶族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891045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金石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832304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鸭田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810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司门前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858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大水田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860004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羊古坳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840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高平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780097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罗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79001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六都寨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732219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七江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760197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荷田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710127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荷香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536306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横板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586017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南岳庙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57602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三阁司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310008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山界回族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330678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北山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360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周旺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681285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滩头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634992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岩口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616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回县西洋江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59600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县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3560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雪峰街道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080001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文昌街道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131003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花古街道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900005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高沙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5031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山门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4000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石江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6031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竹市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7031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黄桥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00210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岩山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922789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醪田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04000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花园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025330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月溪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930088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江口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10202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水东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030086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毓兰镇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8010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罗溪瑶族乡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922789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桐山乡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06000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大屋瑶族乡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41179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古楼乡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12600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石柱乡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05000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渣坪乡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19000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杨林乡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070204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长塘乡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120121;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茶铺茶场管理区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945135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绥宁县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01240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李熙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740023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黄土矿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770313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麻塘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70270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金屋塘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780317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红岩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760052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东山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550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关峡苗族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520024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唐家坊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730606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水口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720049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长铺子苗族侗族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03045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鹅公岭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560058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寨市苗族侗族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500160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长铺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11618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乐安铺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580402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河口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80010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瓦屋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790008;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武阳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700359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步县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69731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儒林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61653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茅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73904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蒋坊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80777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西岩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50436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威溪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60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金紫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21806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丹口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90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长安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10118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白毛坪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11388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兰蓉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00018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汀坪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30099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五团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20003;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步县土桥农场管理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47340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5008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5008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大甸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326109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秦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400005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水西门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310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双牌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979002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文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591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马坪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382838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邓元泰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50023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水浸坪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420173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荆竹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361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稠树塘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452719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迎春亭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2962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龙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561313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邓家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400606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辕门口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0046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法相岩街道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91227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湾头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53219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晏田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410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冈市司马冲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300318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宁县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3699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高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918977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安山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960252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清江桥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568596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崀山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702780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巡田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970988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黄金瑶族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755488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万塘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722830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丰田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772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麻林瑶族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752112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马头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770966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黄龙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49136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一渡水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8971123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金石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55710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回龙寺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782485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水庙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742799;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宁县靖位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95034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阳县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34107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塘渡口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26898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小溪市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56001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黄亭市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72099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蔡桥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301098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长乐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521002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金称市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241023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塘田市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91036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河伯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021032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白仓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181014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五峰铺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935808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金江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51725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郦家坪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121025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诸甲亭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15181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下花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61054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谷洲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221124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黄荆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251252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罗城乡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401118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岩口铺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281110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九公桥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41001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长阳铺镇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81003;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县七里山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49001;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投诉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不含材料补正、特别程序时限）</w:t>
            </w:r>
          </w:p>
        </w:tc>
      </w:tr>
      <w:tr>
        <w:trPr>
          <w:trHeight w:val="46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报材料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7502" w:type="dxa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1030"/>
              <w:gridCol w:w="1606"/>
              <w:gridCol w:w="608"/>
              <w:gridCol w:w="509"/>
              <w:gridCol w:w="500"/>
              <w:gridCol w:w="812"/>
              <w:gridCol w:w="2437"/>
            </w:tblGrid>
            <w:tr>
              <w:trPr>
                <w:trHeight w:val="333" w:hRule="atLeast"/>
              </w:trPr>
              <w:tc>
                <w:tcPr>
                  <w:tcW w:w="7502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通用情形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名称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复印件）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是否可容缺受理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时限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材料提交方式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户主建房申请报告（村证明）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现场选址勘察情况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一户一宅调查表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身份证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户口簿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审批表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各部门联审，主管领导审批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建设用地审批书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勘查（要有农业部门、林业部门、国土部门等专业技术业务人员现场勘查，是否符合一户一宅、是否不是基本农田）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收费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符合要求，资料齐全真实有效，建成后户主再申请各专业技术人员再现场勘查，符合要求，资料齐全，最后发放 《不动产证》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领取或邮寄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指服务对象在办事的时候应提前知晓的事情。如是否符合一户一宅要求，且不是基本农田，审批报告组里要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的农户签字并加盖村里公章。</w:t>
            </w:r>
          </w:p>
        </w:tc>
      </w:tr>
      <w:tr>
        <w:trPr>
          <w:trHeight w:val="227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5819775" cy="492442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9775" cy="492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ew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/>
          <w:spacing w:val="16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黑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-new.hunan.gov.cn/hnzwfw/1/6/73/index.htm" TargetMode="External"/><Relationship Id="rId3" Type="http://schemas.openxmlformats.org/officeDocument/2006/relationships/hyperlink" Target="http://zwfw-new.hunan.gov.cn/hnzwfw/1/6/73/index.ht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3:37:00Z</dcterms:created>
  <dc:creator>平头强</dc:creator>
  <dc:description/>
  <cp:keywords/>
  <dc:language>en-US</dc:language>
  <cp:lastModifiedBy>君丰快印</cp:lastModifiedBy>
  <dcterms:modified xsi:type="dcterms:W3CDTF">2023-02-06T0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