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1"/>
        <w:shd w:fill="FFFFFF" w:val="clear"/>
        <w:snapToGrid w:val="false"/>
        <w:spacing w:lineRule="exact" w:line="400"/>
        <w:jc w:val="center"/>
        <w:rPr/>
      </w:pPr>
      <w:r>
        <w:rPr/>
        <w:t>我要办理机动车驾驶证公证办事指南</w:t>
      </w:r>
    </w:p>
    <w:tbl>
      <w:tblPr>
        <w:tblW w:w="8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7738"/>
      </w:tblGrid>
      <w:tr>
        <w:trPr>
          <w:trHeight w:val="464" w:hRule="atLeast"/>
        </w:trPr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涉及事项</w:t>
            </w:r>
          </w:p>
        </w:tc>
        <w:tc>
          <w:tcPr>
            <w:tcW w:w="77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动车驾驶证公证</w:t>
            </w:r>
          </w:p>
        </w:tc>
      </w:tr>
      <w:tr>
        <w:trPr>
          <w:trHeight w:val="428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定依据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务院办公厅关于加快推进政务服务“跨省通办”指导意见（国办发</w:t>
            </w:r>
            <w:r>
              <w:rPr>
                <w:rFonts w:cs="宋体;SimSun" w:ascii="宋体;SimSun" w:hAnsi="宋体;SimSun"/>
                <w:sz w:val="18"/>
                <w:szCs w:val="18"/>
              </w:rPr>
              <w:t>[2020]35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）</w:t>
            </w:r>
          </w:p>
        </w:tc>
      </w:tr>
      <w:tr>
        <w:trPr>
          <w:trHeight w:val="558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受理条件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需要办理机动车驾驶证的人员</w:t>
            </w:r>
          </w:p>
        </w:tc>
      </w:tr>
      <w:tr>
        <w:trPr>
          <w:trHeight w:val="320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涉及办理部门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司法部门、公安交警部门</w:t>
            </w:r>
          </w:p>
        </w:tc>
      </w:tr>
      <w:tr>
        <w:trPr>
          <w:trHeight w:val="516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窗口办理地址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邵阳市罡大公证处、邵阳市宝庆公证处和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各县（市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公证处办事服务大厅</w:t>
            </w:r>
          </w:p>
        </w:tc>
      </w:tr>
      <w:tr>
        <w:trPr>
          <w:trHeight w:val="533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上办理地址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如法网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http://www.rufa.gov.cn/rufamain/index</w:t>
            </w:r>
          </w:p>
        </w:tc>
      </w:tr>
      <w:tr>
        <w:trPr>
          <w:trHeight w:val="397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办理时间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窗口办理：工作日上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0—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，下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0—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0</w:t>
            </w:r>
          </w:p>
        </w:tc>
      </w:tr>
      <w:tr>
        <w:trPr>
          <w:trHeight w:val="397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咨询方式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  <w:lang w:bidi="ar"/>
              </w:rPr>
              <w:t>邵阳市罡大公证处：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  <w:lang w:bidi="ar"/>
              </w:rPr>
              <w:t>0739-5461385</w:t>
            </w: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  <w:lang w:bidi="ar"/>
              </w:rPr>
              <w:t>、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  <w:lang w:bidi="ar"/>
              </w:rPr>
              <w:t>2391373</w:t>
            </w: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  <w:lang w:bidi="ar"/>
              </w:rPr>
              <w:t>； 邵阳市宝庆公证处：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  <w:lang w:bidi="ar"/>
              </w:rPr>
              <w:t>0739-5363209</w:t>
            </w: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  <w:lang w:bidi="ar"/>
              </w:rPr>
              <w:t>；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  <w:lang w:bidi="ar"/>
              </w:rPr>
              <w:t>邵东市公证处：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  <w:lang w:bidi="ar"/>
              </w:rPr>
              <w:t>0739-2721586</w:t>
            </w: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  <w:lang w:bidi="ar"/>
              </w:rPr>
              <w:t>；新邵县公证处：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  <w:lang w:bidi="ar"/>
              </w:rPr>
              <w:t>0739</w:t>
            </w: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  <w:lang w:bidi="ar"/>
              </w:rPr>
              <w:t>－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  <w:lang w:bidi="ar"/>
              </w:rPr>
              <w:t>3665648</w:t>
            </w: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  <w:lang w:bidi="ar"/>
              </w:rPr>
              <w:t>；隆回县公证处：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  <w:lang w:bidi="ar"/>
              </w:rPr>
              <w:t>0739—8233601</w:t>
            </w: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  <w:lang w:bidi="ar"/>
              </w:rPr>
              <w:t>；</w:t>
            </w:r>
            <w:r>
              <w:rPr>
                <w:rFonts w:ascii="方正大黑简体" w:hAnsi="方正大黑简体" w:cs="宋体;SimSun" w:eastAsia="方正大黑简体"/>
                <w:color w:val="FF0000"/>
                <w:kern w:val="0"/>
                <w:sz w:val="18"/>
                <w:szCs w:val="18"/>
                <w:lang w:bidi="ar"/>
              </w:rPr>
              <w:t>洞口县公证处：</w:t>
            </w:r>
            <w:r>
              <w:rPr>
                <w:rFonts w:eastAsia="方正大黑简体" w:cs="宋体;SimSun" w:ascii="方正大黑简体" w:hAnsi="方正大黑简体"/>
                <w:color w:val="FF0000"/>
                <w:kern w:val="0"/>
                <w:sz w:val="18"/>
                <w:szCs w:val="18"/>
                <w:lang w:bidi="ar"/>
              </w:rPr>
              <w:t>0739—7222090</w:t>
            </w:r>
            <w:r>
              <w:rPr>
                <w:rFonts w:ascii="方正大黑简体" w:hAnsi="方正大黑简体" w:cs="宋体;SimSun" w:eastAsia="方正大黑简体"/>
                <w:color w:val="FF0000"/>
                <w:kern w:val="0"/>
                <w:sz w:val="18"/>
                <w:szCs w:val="18"/>
                <w:lang w:bidi="ar"/>
              </w:rPr>
              <w:t>；</w:t>
            </w: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  <w:lang w:bidi="ar"/>
              </w:rPr>
              <w:t>绥宁县公证处：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  <w:lang w:bidi="ar"/>
              </w:rPr>
              <w:t>0739—7611363</w:t>
            </w: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  <w:lang w:bidi="ar"/>
              </w:rPr>
              <w:t>；新宁县公证处：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  <w:lang w:bidi="ar"/>
              </w:rPr>
              <w:t>0739—4837926</w:t>
            </w: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  <w:lang w:bidi="ar"/>
              </w:rPr>
              <w:t>；武冈市公证处：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  <w:lang w:bidi="ar"/>
              </w:rPr>
              <w:t>0739—4221757</w:t>
            </w: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  <w:lang w:bidi="ar"/>
              </w:rPr>
              <w:t>；城步县公证处：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  <w:lang w:bidi="ar"/>
              </w:rPr>
              <w:t>0739—7361405</w:t>
            </w: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  <w:lang w:bidi="ar"/>
              </w:rPr>
              <w:t>；邵阳县公证处：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  <w:lang w:bidi="ar"/>
              </w:rPr>
              <w:t>0739—6821307</w:t>
            </w:r>
          </w:p>
        </w:tc>
      </w:tr>
      <w:tr>
        <w:trPr>
          <w:trHeight w:val="397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监督方式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739-</w:t>
            </w:r>
            <w:r>
              <w:rPr>
                <w:rFonts w:cs="宋体;SimSun" w:ascii="宋体;SimSun" w:hAnsi="宋体;SimSun"/>
                <w:sz w:val="18"/>
                <w:szCs w:val="18"/>
              </w:rPr>
              <w:t>72356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12345</w:t>
            </w:r>
          </w:p>
        </w:tc>
      </w:tr>
      <w:tr>
        <w:trPr>
          <w:trHeight w:val="397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承诺办结时限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个工作日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（不含材料补正、特别程序时限）</w:t>
            </w:r>
          </w:p>
        </w:tc>
      </w:tr>
      <w:tr>
        <w:trPr>
          <w:trHeight w:val="1200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申报材料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57" w:type="dxa"/>
                <w:bottom w:w="0" w:type="dxa"/>
                <w:right w:w="57" w:type="dxa"/>
              </w:tblCellMar>
            </w:tblPr>
            <w:tblGrid>
              <w:gridCol w:w="1367"/>
              <w:gridCol w:w="1275"/>
              <w:gridCol w:w="610"/>
              <w:gridCol w:w="510"/>
              <w:gridCol w:w="724"/>
              <w:gridCol w:w="1681"/>
              <w:gridCol w:w="1356"/>
            </w:tblGrid>
            <w:tr>
              <w:trPr>
                <w:trHeight w:val="553" w:hRule="atLeast"/>
              </w:trPr>
              <w:tc>
                <w:tcPr>
                  <w:tcW w:w="7523" w:type="dxa"/>
                  <w:gridSpan w:val="7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  <w:lang w:bidi="ar"/>
                    </w:rPr>
                    <w:t>通用情形提交材料清单</w:t>
                  </w:r>
                </w:p>
              </w:tc>
            </w:tr>
            <w:tr>
              <w:trPr>
                <w:trHeight w:val="533" w:hRule="atLeast"/>
              </w:trPr>
              <w:tc>
                <w:tcPr>
                  <w:tcW w:w="1367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  <w:lang w:bidi="ar"/>
                    </w:rPr>
                    <w:t>材料名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  <w:lang w:bidi="ar"/>
                    </w:rPr>
                    <w:t>材料形式及要求（原件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  <w:lang w:bidi="ar"/>
                    </w:rPr>
                    <w:t>/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  <w:lang w:bidi="ar"/>
                    </w:rPr>
                    <w:t>复印件）</w:t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份数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  <w:lang w:bidi="ar"/>
                    </w:rPr>
                    <w:t>是否可容缺受理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  <w:lang w:bidi="ar"/>
                    </w:rPr>
                    <w:t>容缺受理时限</w:t>
                  </w:r>
                </w:p>
              </w:tc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  <w:lang w:bidi="ar"/>
                    </w:rPr>
                    <w:t>容缺受理材料提交方式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  <w:lang w:bidi="ar"/>
                    </w:rPr>
                    <w:t>说明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367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机动车驾驶证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原件</w:t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是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出证前</w:t>
                  </w:r>
                </w:p>
              </w:tc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邮寄或者代理人代为提交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69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特别程序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话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邮寄核实（需公证的证件的真实性）</w:t>
            </w:r>
          </w:p>
        </w:tc>
      </w:tr>
      <w:tr>
        <w:trPr>
          <w:trHeight w:val="680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收费情况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收费依据：《湘发改价费规【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】</w:t>
            </w:r>
            <w:r>
              <w:rPr>
                <w:rFonts w:cs="宋体;SimSun" w:ascii="宋体;SimSun" w:hAnsi="宋体;SimSun"/>
                <w:sz w:val="18"/>
                <w:szCs w:val="18"/>
              </w:rPr>
              <w:t>8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》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收费标准每件</w:t>
            </w:r>
            <w:r>
              <w:rPr>
                <w:rFonts w:cs="宋体;SimSun" w:ascii="宋体;SimSun" w:hAnsi="宋体;SimSun"/>
                <w:sz w:val="18"/>
                <w:szCs w:val="18"/>
              </w:rPr>
              <w:t>150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（翻译费根据字数多少算费用）</w:t>
            </w:r>
          </w:p>
        </w:tc>
      </w:tr>
      <w:tr>
        <w:trPr>
          <w:trHeight w:val="385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结果名称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机动车驾驶证公证书</w:t>
            </w:r>
          </w:p>
        </w:tc>
      </w:tr>
      <w:tr>
        <w:trPr>
          <w:trHeight w:val="550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领取方式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当场领取或邮寄</w:t>
            </w:r>
          </w:p>
        </w:tc>
      </w:tr>
      <w:tr>
        <w:trPr>
          <w:trHeight w:val="680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特殊注意事项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禁止提供虚假证件及材料</w:t>
            </w:r>
          </w:p>
        </w:tc>
      </w:tr>
      <w:tr>
        <w:trPr>
          <w:trHeight w:val="1329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办理流程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当事人提出申请→受理（符合条件）→提交材料（机动车驾驶证）→审查（需公证的文书内容是否真实合法）→收费→制作公证书（公证员做谈话笔录，并在笔录上签字盖章、按指印。制作公证书拟稿，提交翻译文件）→审批→送达→归档</w:t>
            </w:r>
          </w:p>
        </w:tc>
      </w:tr>
    </w:tbl>
    <w:p>
      <w:pPr>
        <w:pStyle w:val="New1"/>
        <w:shd w:fill="FFFFFF" w:val="clear"/>
        <w:snapToGrid w:val="false"/>
        <w:rPr>
          <w:rFonts w:ascii="Times New Roman" w:hAnsi="Times New Roman" w:eastAsia="仿宋_GB2312" w:cs="Times New Roman"/>
          <w:spacing w:val="16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spacing w:val="16"/>
          <w:sz w:val="32"/>
          <w:szCs w:val="32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大黑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2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3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NormalCharacter">
    <w:name w:val="NormalCharacter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New">
    <w:name w:val="页码 New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Char">
    <w:name w:val="Char"/>
    <w:basedOn w:val="NewNew"/>
    <w:qFormat/>
    <w:pPr>
      <w:widowControl/>
      <w:jc w:val="left"/>
    </w:pPr>
    <w:rPr/>
  </w:style>
  <w:style w:type="paragraph" w:styleId="UserStyle5">
    <w:name w:val="UserStyle_5"/>
    <w:basedOn w:val="Normal"/>
    <w:qFormat/>
    <w:pPr>
      <w:widowControl/>
      <w:spacing w:before="280" w:after="280"/>
      <w:jc w:val="left"/>
      <w:textAlignment w:val="baseline"/>
    </w:pPr>
    <w:rPr>
      <w:rFonts w:ascii="宋体;SimSun" w:hAnsi="宋体;SimSun" w:cs="宋体;SimSun"/>
      <w:sz w:val="24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0:37:00Z</dcterms:created>
  <dc:creator>Administrator</dc:creator>
  <dc:description/>
  <cp:keywords/>
  <dc:language>en-US</dc:language>
  <cp:lastModifiedBy>君丰快印</cp:lastModifiedBy>
  <cp:lastPrinted>2021-01-08T15:18:00Z</cp:lastPrinted>
  <dcterms:modified xsi:type="dcterms:W3CDTF">2023-02-06T07:00:00Z</dcterms:modified>
  <cp:revision>3</cp:revision>
  <dc:subject/>
  <dc:title>湖南省人民政府办公厅关于印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SaveFontToCloudKey">
    <vt:lpwstr>267096984_btnclosed</vt:lpwstr>
  </property>
</Properties>
</file>