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/>
      </w:pPr>
      <w:r>
        <w:rPr/>
        <w:t>我要查询个人住房公积金缴存贷款等信息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kern w:val="2"/>
                <w:sz w:val="18"/>
                <w:szCs w:val="18"/>
              </w:rPr>
              <w:t>住房公积金单位、个人缴存（贷款）帐务查询、打印</w:t>
            </w:r>
          </w:p>
        </w:tc>
      </w:tr>
      <w:tr>
        <w:trPr>
          <w:trHeight w:val="41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住房公积金管理条例》（国务院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[2019]7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  <w:r>
              <w:rPr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十三条、第十四条、第十五条、第十六条、第十七条、第十八条、第十九条、第二十条、第二十一条、第二十二条、第二十三条。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缴存单位：国家机关、国有企业、城镇集体企业、外商投资企业、城镇私营企业及其他城镇企业、事业单位、民办非企业单位、社会团体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缴存职工：与用人单位建立和形成劳动关系的从业人员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。</w:t>
            </w:r>
          </w:p>
        </w:tc>
      </w:tr>
      <w:tr>
        <w:trPr>
          <w:trHeight w:val="43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管理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邵阳市住房公积金管理中心、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各县市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部“一件事一次办”窗口</w:t>
            </w:r>
          </w:p>
        </w:tc>
      </w:tr>
      <w:tr>
        <w:trPr>
          <w:trHeight w:val="72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—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—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 xml:space="preserve">邵阳市城区管理部    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5352072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 xml:space="preserve">0739-5357858 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 双清区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536266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邵东市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2207565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 xml:space="preserve">；新邵县管理部 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368083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 隆回县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8238008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绥宁县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7602165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城步县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736977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  武冈市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422059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新宁县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483006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管理部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25327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  邵阳县管理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0739-6838758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即时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502" w:type="dxa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217"/>
              <w:gridCol w:w="1882"/>
              <w:gridCol w:w="428"/>
              <w:gridCol w:w="1093"/>
              <w:gridCol w:w="961"/>
              <w:gridCol w:w="1493"/>
              <w:gridCol w:w="428"/>
            </w:tblGrid>
            <w:tr>
              <w:trPr>
                <w:trHeight w:val="393" w:hRule="atLeast"/>
              </w:trPr>
              <w:tc>
                <w:tcPr>
                  <w:tcW w:w="750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经办人身份证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38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收费</w:t>
            </w:r>
          </w:p>
        </w:tc>
      </w:tr>
      <w:tr>
        <w:trPr>
          <w:trHeight w:val="25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44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场领取或网上直接查询</w:t>
            </w:r>
          </w:p>
        </w:tc>
      </w:tr>
      <w:tr>
        <w:trPr>
          <w:trHeight w:val="23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22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→受理→办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2:23:00Z</dcterms:created>
  <dc:creator>拂晓 ~娟</dc:creator>
  <dc:description/>
  <cp:keywords/>
  <dc:language>en-US</dc:language>
  <cp:lastModifiedBy>君丰快印</cp:lastModifiedBy>
  <cp:lastPrinted>2021-01-20T10:03:00Z</cp:lastPrinted>
  <dcterms:modified xsi:type="dcterms:W3CDTF">2023-02-06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