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/>
      </w:pPr>
      <w:r>
        <w:rPr/>
        <w:t>我要办理乡村建设规划许可证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36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项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要办理乡村建设规划许可证</w:t>
            </w:r>
          </w:p>
        </w:tc>
      </w:tr>
      <w:tr>
        <w:trPr>
          <w:trHeight w:val="46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建设规划许可证核发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华人民共和国城乡规划法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主席令第七十四号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予以修改）第四十一条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乡、村庄规划区内进行乡镇企业、乡村公共设施、公益事业建设的或进行农村村民住宅建设确需占用农用地的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符合相关法律、法规的要求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符合《邵阳市城市总体规划》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符合乡规划、村庄规划。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资源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乡镇（街道）便民服务大厅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祥区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罗市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70070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百春园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13122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板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10980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城北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27607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城南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7521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城西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69522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翠园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31632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红旗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66575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学院路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22607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蔡锷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4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火车南站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2626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檀江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998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雨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005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中心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351426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清区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707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火车站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2762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滨江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05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爱莲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159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东风路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10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龙须塘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032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汽车站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0070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渡头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11232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桥头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133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石桥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6003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小江湖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9184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兴隆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0058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塔区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陈家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650207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状元洲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445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田江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8070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新滩镇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6706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茶元头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71778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经开区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经开区高崇山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1300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经开区昭阳片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921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东市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仙槎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758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简家陇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03106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魏家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0001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佘田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738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界岭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1005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堡面前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002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水东江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18017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流泽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832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九龙岭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2124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两市塘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771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砂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82052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斫曹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07102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灵官殿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832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流光岭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5732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廉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3838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野鸡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801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牛马司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6105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火厂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510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宋家塘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3239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黑田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12131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大禾塘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58390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周官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084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团山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900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双凤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73119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杨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59917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皇帝岭林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8323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邵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1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酿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6115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严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18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寸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35067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潭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500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坪上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719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雀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380000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陈家坊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9003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潭府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210134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太芝庙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33096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新田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20233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大新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87167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小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45009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巨口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410015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龙溪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4056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迎光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360063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隆回县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cs="宋体;SimSun" w:ascii="宋体;SimSun" w:hAnsi="宋体;SimSun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桃花坪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802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花门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802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小沙江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8107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麻塘山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7003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虎形山瑶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9104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金石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323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鸭田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1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司门前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58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大水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600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羊古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4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高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8009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罗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9001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六都寨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32219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七江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6019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荷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1012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荷香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5363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横板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58601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南岳庙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57602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三阁司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100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山界回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3067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北山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6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周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68128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滩头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63499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岩口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616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西洋江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596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雪峰街道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80001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文昌街道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131003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花古街道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00005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高沙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5031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山门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4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石江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6031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竹市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7031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黄桥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00210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岩山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22789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醪田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4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花园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25330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月溪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30088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江口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10202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水东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30086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毓兰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801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罗溪瑶族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22789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桐山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6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大屋瑶族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41179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古楼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126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石柱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5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渣坪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19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杨林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70204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长塘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12012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茶铺茶场管理区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45135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绥宁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李熙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40023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黄土矿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70313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麻塘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70270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金屋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80317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红岩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60052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东山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5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关峡苗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20024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唐家坊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306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水口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20049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长铺子苗族侗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3045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鹅公岭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60058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寨市苗族侗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00160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长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116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乐安铺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80402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河口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80010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瓦屋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900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武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00359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步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儒林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1653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茅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739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蒋坊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80777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西岩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504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威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6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金紫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218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丹口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9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长安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101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白毛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1138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兰蓉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000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汀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300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五团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20003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土桥农场管理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7340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大甸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2610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秦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00005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水西门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1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双牌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79002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文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591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马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8283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邓元泰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50023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水浸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20173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荆竹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61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稠树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5271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迎春亭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2962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龙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561313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邓家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006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辕门口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004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法相岩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91227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湾头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53219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晏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1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司马冲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00318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宁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高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18977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安山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960252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清江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56859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崀山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02780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巡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97098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黄金瑶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5548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万塘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228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丰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72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麻林瑶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52112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马头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7096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黄龙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491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一渡水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71123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金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55710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回龙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82485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水庙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427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靖位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95034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塘渡口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2689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小溪市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56001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黄亭市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720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蔡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30109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长乐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52100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金称市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241023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塘田市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910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河伯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02103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白仓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18101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五峰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9358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金江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5172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郦家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12102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诸甲亭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15181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下花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6105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谷洲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22112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黄荆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25125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罗城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4011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岩口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28111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九公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41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长阳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81003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七里山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49001;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58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044"/>
              <w:gridCol w:w="54"/>
              <w:gridCol w:w="1569"/>
              <w:gridCol w:w="610"/>
              <w:gridCol w:w="510"/>
              <w:gridCol w:w="492"/>
              <w:gridCol w:w="9"/>
              <w:gridCol w:w="815"/>
              <w:gridCol w:w="2420"/>
            </w:tblGrid>
            <w:tr>
              <w:trPr>
                <w:trHeight w:val="394" w:hRule="atLeast"/>
              </w:trPr>
              <w:tc>
                <w:tcPr>
                  <w:tcW w:w="752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0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申请报告</w:t>
                  </w:r>
                </w:p>
              </w:tc>
              <w:tc>
                <w:tcPr>
                  <w:tcW w:w="1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形图</w:t>
                  </w:r>
                </w:p>
              </w:tc>
              <w:tc>
                <w:tcPr>
                  <w:tcW w:w="1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：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或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：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土地证明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文件</w:t>
                  </w:r>
                </w:p>
              </w:tc>
              <w:tc>
                <w:tcPr>
                  <w:tcW w:w="1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建房户身份证明</w:t>
                  </w:r>
                </w:p>
              </w:tc>
              <w:tc>
                <w:tcPr>
                  <w:tcW w:w="1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23" w:type="dxa"/>
                  <w:gridSpan w:val="9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特殊情形提交材料清单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9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情形说明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09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委托书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如委托他人办理时提供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勘查及公示</w:t>
            </w:r>
          </w:p>
        </w:tc>
      </w:tr>
      <w:tr>
        <w:trPr>
          <w:trHeight w:val="20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建设规划许可证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领取或免费邮寄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100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出申请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受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场勘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示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批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颁证</w:t>
            </w:r>
          </w:p>
        </w:tc>
      </w:tr>
    </w:tbl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New">
    <w:name w:val="页码 New"/>
    <w:qFormat/>
    <w:rPr>
      <w:rFonts w:cs="Times New Roma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7:00Z</dcterms:created>
  <dc:creator>Administrator</dc:creator>
  <dc:description/>
  <cp:keywords/>
  <dc:language>en-US</dc:language>
  <cp:lastModifiedBy>君丰快印</cp:lastModifiedBy>
  <cp:lastPrinted>2021-01-18T10:22:00Z</cp:lastPrinted>
  <dcterms:modified xsi:type="dcterms:W3CDTF">2023-02-06T06:59:00Z</dcterms:modified>
  <cp:revision>3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