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查询不动产登记资料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36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项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要查询不动产登记资料</w:t>
            </w:r>
          </w:p>
        </w:tc>
      </w:tr>
      <w:tr>
        <w:trPr>
          <w:trHeight w:val="46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暂行条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申请受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嘱托受理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档案管理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含县市）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务服务大厅不动产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不动产登记网上“一窗办事”平台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http://222.240.168.19:7388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:00-12: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-5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中心</w:t>
            </w:r>
            <w:hyperlink r:id="rId4" w:tgtFrame="http://www.hnsyfdc.com/_blank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0739-5023337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上咨询：不动产登记中心官方网站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  <w:gridCol w:w="1627"/>
              <w:gridCol w:w="9"/>
              <w:gridCol w:w="1314"/>
              <w:gridCol w:w="21"/>
              <w:gridCol w:w="445"/>
              <w:gridCol w:w="682"/>
              <w:gridCol w:w="585"/>
              <w:gridCol w:w="511"/>
              <w:gridCol w:w="11"/>
              <w:gridCol w:w="1345"/>
            </w:tblGrid>
            <w:tr>
              <w:trPr>
                <w:trHeight w:val="335" w:hRule="atLeast"/>
              </w:trPr>
              <w:tc>
                <w:tcPr>
                  <w:tcW w:w="97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550" w:type="dxa"/>
                  <w:gridSpan w:val="10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查询主体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复印件）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是否可容缺受理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时限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材料提交方式</w:t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权利人查询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权利人身份证明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验原件收复印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利害关系人查询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利害关系人身份证明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验原件收复印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查询申请书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利害关系证明材料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买卖、赠与、互换、租赁、抵押等合同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人民法院受理案件通知书、仲裁受理通知书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存在相关民事纠纷且已提起诉讼或者仲裁的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律师查询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权利人、利害关系人身份证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验原件收复印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律师证、律师事务所证明材料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人民法院立案受理通知书及调查令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查询申请书</w:t>
                  </w:r>
                </w:p>
              </w:tc>
              <w:tc>
                <w:tcPr>
                  <w:tcW w:w="1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公安、检察、法院、税务、纪检部门查询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身份证及工作证</w:t>
                  </w:r>
                </w:p>
              </w:tc>
              <w:tc>
                <w:tcPr>
                  <w:tcW w:w="13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验原件收复印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介绍信</w:t>
                  </w:r>
                </w:p>
              </w:tc>
              <w:tc>
                <w:tcPr>
                  <w:tcW w:w="13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查询函</w:t>
                  </w:r>
                </w:p>
              </w:tc>
              <w:tc>
                <w:tcPr>
                  <w:tcW w:w="13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委托查询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top w:w="15" w:type="dxa"/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委托书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如委托他人查询在以上材料的基础上提供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权信息查询证明</w:t>
            </w:r>
          </w:p>
        </w:tc>
      </w:tr>
      <w:tr>
        <w:trPr>
          <w:trHeight w:val="62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场领取。因情况特殊，不能当场提供的，可免费邮寄</w:t>
            </w:r>
          </w:p>
        </w:tc>
      </w:tr>
      <w:tr>
        <w:trPr>
          <w:trHeight w:val="261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921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736465" cy="3862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386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240.168.19:7388/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www.hnsyfdc.com/index.php?m=cms&amp;q=view&amp;id=1531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2-01T10:12:00Z</cp:lastPrinted>
  <dcterms:modified xsi:type="dcterms:W3CDTF">2023-02-06T07:16:00Z</dcterms:modified>
  <cp:revision>2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