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办经营性道路危险货物运输从业资格证办事指南</w:t>
      </w:r>
    </w:p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货物道路运输从业人员资格许可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《危险化学品安全管理条列》（中华人民共和国国务院令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，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中华人民共和国道路运输条例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》（国务院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《道路运输从业人员管理规定》（交通运输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令）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道路危险货物运输驾驶员条件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取得相应的机动车驾驶证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年龄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内无重大以上交通责任事故证明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取得经营性道路旅客或者货物运输驾驶员从业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或者接受全日制驾驶职业教育的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受相关法规、安全知识、专业技术、职业卫生防护和应急救援知识的培训，了解危险货物性质、危害特征、包装容器的使用特性和发生意外时的应急措施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经考试合格，取得相应的从业资格证件。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道路危险货物运输装卸管理人员和押运人员条件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年龄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初中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受相关法规、安全知识、专业技术、职业卫生防护和应急救援知识的培训，了解危险货物性质、危害特征、包装容器的使用特性和发生意外时的应急措施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经考试合格，取得相应的从业资格证件。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政务服务中心交通运输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：工作日上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—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—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申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均可提出申请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093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87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753"/>
              <w:gridCol w:w="894"/>
              <w:gridCol w:w="610"/>
              <w:gridCol w:w="803"/>
              <w:gridCol w:w="613"/>
              <w:gridCol w:w="817"/>
              <w:gridCol w:w="2033"/>
            </w:tblGrid>
            <w:tr>
              <w:trPr>
                <w:trHeight w:val="451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复印件）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是否可容缺受理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容缺受理时限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容缺受理材料提交方式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机动车驾驶证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押运员不需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龄不超过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周岁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押运员也需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内无重大以上交通责任事故证明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交警部门相关证明，押运员不需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取得经营性道路旅客或者货物运输驾驶员从业资格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以上或者接受全日制驾驶职业教育的证明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押运员不需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初中以上学历学历证明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份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只需押运员提供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道路运输从业资格证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自取或邮寄。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741545" cy="49974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1545" cy="499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w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/>
          <w:spacing w:val="16"/>
          <w:sz w:val="32"/>
          <w:szCs w:val="32"/>
          <w:shd w:fill="FFFFFF" w:val="clear"/>
        </w:rPr>
      </w:r>
    </w:p>
    <w:sectPr>
      <w:footerReference w:type="default" r:id="rId7"/>
      <w:type w:val="nextPage"/>
      <w:pgSz w:w="11906" w:h="16838"/>
      <w:pgMar w:left="1418" w:right="1418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sz w:val="21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izi.org.cn/doc/61450.html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hyperlink" Target="http://zwfw-new.hunan.gov.cn/hnzwfw/1/6/73/index.htm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0:53:00Z</dcterms:created>
  <dc:creator>永恒守候</dc:creator>
  <dc:description/>
  <cp:keywords/>
  <dc:language>en-US</dc:language>
  <cp:lastModifiedBy>君丰快印</cp:lastModifiedBy>
  <dcterms:modified xsi:type="dcterms:W3CDTF">2023-02-0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