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我要办理林业植物检疫证办事指南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738"/>
      </w:tblGrid>
      <w:tr>
        <w:trPr>
          <w:trHeight w:val="464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业植物检疫证书核发</w:t>
            </w:r>
          </w:p>
        </w:tc>
      </w:tr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18"/>
                  <w:szCs w:val="18"/>
                </w:rPr>
                <w:t>《植物检疫条例》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国务院发布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予以修改）第三条：县级以上地方各级农业主管部门、林业主管部门所属的植物检疫机构，负责执行国家的植物检疫任务。第七条：调运植物和植物产品，属于下列情况的，必须经过检疫：（一）列入应施检疫的植物、植物产品名单的，运出发生疫情的县级行政区域之前，必须经过检疫；（二）凡种子、苗木和其他繁殖材料，不论是否列入应施检疫的植物、植物产品名单和运往何地，在调运之前，都必须经过检疫。第八条：按照本条例第七条的规定必须检疫的植物和植物产品，经检疫未发现植物检疫对象的，发给植物检疫证书。发现有植物检疫对象、但能彻底消毒处理的，托运人应按植物检疫机构的要求，在指定地点作消毒处理，经检查合格后发给植物检疫证书；无法消毒处理的，应停止调运。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运《植物检疫条例实施细则（林业部分）》第六条规定的物品</w:t>
            </w:r>
          </w:p>
        </w:tc>
      </w:tr>
      <w:tr>
        <w:trPr>
          <w:trHeight w:val="32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业部门</w:t>
            </w:r>
          </w:p>
        </w:tc>
      </w:tr>
      <w:tr>
        <w:trPr>
          <w:trHeight w:val="516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洞口县政务服务中心 “一件事一次办”窗口</w:t>
            </w:r>
          </w:p>
        </w:tc>
      </w:tr>
      <w:tr>
        <w:trPr>
          <w:trHeight w:val="723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r>
              <w:rPr>
                <w:rFonts w:eastAsia="仿宋_GB2312" w:cs="仿宋_GB2312" w:ascii="仿宋_GB2312" w:hAnsi="仿宋_GB2312"/>
                <w:szCs w:val="21"/>
              </w:rPr>
              <w:t>http://zwfw-new.hunan.gov.cn/hnzwfw/1/6/73/index.htm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湖南省公安服务平台</w:t>
            </w:r>
            <w:r>
              <w:rPr>
                <w:rFonts w:eastAsia="仿宋_GB2312" w:cs="仿宋_GB2312" w:ascii="仿宋_GB2312" w:hAnsi="仿宋_GB2312"/>
                <w:szCs w:val="21"/>
              </w:rPr>
              <w:t>App</w:t>
            </w:r>
            <w:r>
              <w:rPr>
                <w:rFonts w:ascii="仿宋_GB2312" w:hAnsi="仿宋_GB2312" w:cs="仿宋_GB2312" w:eastAsia="仿宋_GB2312"/>
                <w:szCs w:val="21"/>
              </w:rPr>
              <w:t>，智慧人社</w:t>
            </w:r>
            <w:r>
              <w:rPr>
                <w:rFonts w:eastAsia="仿宋_GB2312" w:cs="仿宋_GB2312" w:ascii="仿宋_GB2312" w:hAnsi="仿宋_GB2312"/>
                <w:szCs w:val="21"/>
              </w:rPr>
              <w:t>APP</w:t>
            </w:r>
            <w:r>
              <w:rPr>
                <w:rFonts w:ascii="仿宋_GB2312" w:hAnsi="仿宋_GB2312" w:cs="仿宋_GB2312" w:eastAsia="仿宋_GB2312"/>
                <w:szCs w:val="21"/>
              </w:rPr>
              <w:t>，湘医保</w:t>
            </w:r>
            <w:r>
              <w:rPr>
                <w:rFonts w:eastAsia="仿宋_GB2312" w:cs="仿宋_GB2312" w:ascii="仿宋_GB2312" w:hAnsi="仿宋_GB2312"/>
                <w:szCs w:val="21"/>
              </w:rPr>
              <w:t>App</w:t>
            </w:r>
            <w:r>
              <w:rPr>
                <w:rFonts w:ascii="仿宋_GB2312" w:hAnsi="仿宋_GB2312" w:cs="仿宋_GB2312" w:eastAsia="仿宋_GB2312"/>
                <w:szCs w:val="21"/>
              </w:rPr>
              <w:t>，湘税社保</w:t>
            </w:r>
            <w:r>
              <w:rPr>
                <w:rFonts w:eastAsia="仿宋_GB2312" w:cs="仿宋_GB2312" w:ascii="仿宋_GB2312" w:hAnsi="仿宋_GB2312"/>
                <w:szCs w:val="21"/>
              </w:rPr>
              <w:t>App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：工作日上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下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:30-17: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申报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</w:t>
            </w:r>
            <w:r>
              <w:rPr>
                <w:rFonts w:cs="宋体;SimSun" w:ascii="宋体;SimSun" w:hAnsi="宋体;SimSun"/>
                <w:sz w:val="18"/>
                <w:szCs w:val="18"/>
              </w:rPr>
              <w:t>7235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咨询地址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r>
              <w:rPr>
                <w:rFonts w:eastAsia="仿宋_GB2312" w:cs="仿宋_GB2312" w:ascii="仿宋_GB2312" w:hAnsi="仿宋_GB2312"/>
                <w:szCs w:val="21"/>
              </w:rPr>
              <w:t>http://zwfw-new.hunan.gov.cn/hnzwfw/1/6/73/index.htm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200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材料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384"/>
              <w:gridCol w:w="1271"/>
              <w:gridCol w:w="609"/>
              <w:gridCol w:w="511"/>
              <w:gridCol w:w="501"/>
              <w:gridCol w:w="814"/>
              <w:gridCol w:w="2432"/>
            </w:tblGrid>
            <w:tr>
              <w:trPr>
                <w:trHeight w:val="553" w:hRule="atLeast"/>
              </w:trPr>
              <w:tc>
                <w:tcPr>
                  <w:tcW w:w="752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材料名称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复印件）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是否可容缺受理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容缺受理时限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容缺受理材料提交方式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</w:rPr>
                    <w:t>说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《产地检疫合格证》或调出地《植物检疫证》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申请人身份资格的证明材料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及复印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419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408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检疫证书</w:t>
            </w:r>
          </w:p>
        </w:tc>
      </w:tr>
      <w:tr>
        <w:trPr>
          <w:trHeight w:val="41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领取</w:t>
            </w:r>
          </w:p>
        </w:tc>
      </w:tr>
      <w:tr>
        <w:trPr>
          <w:trHeight w:val="41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省林业厅委托办理事项</w:t>
            </w:r>
          </w:p>
        </w:tc>
      </w:tr>
      <w:tr>
        <w:trPr>
          <w:trHeight w:val="415" w:hRule="atLeast"/>
        </w:trPr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附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rPr/>
      </w:pPr>
      <w:r>
        <w:rPr/>
        <w:t>附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林业植物检疫证办理流程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8665" cy="6932295"/>
                <wp:effectExtent l="0" t="0" r="0" b="0"/>
                <wp:docPr id="1" name="画布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932160"/>
                          <a:chOff x="0" y="0"/>
                          <a:chExt cx="5828760" cy="693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93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246680"/>
                            <a:ext cx="1580400" cy="232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调入省提供的《森林植物检疫要求书》填写《森林植物检疫报检单》，并提供以下材料之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市辖区提供的《产地检疫合格证》（有效期6个月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中转换证凭有效的《植物检疫证书》（1个月内有效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96360"/>
                            <a:ext cx="2399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向政务中心“一件事一次办”窗口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85080"/>
                            <a:ext cx="23997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受理并一次性告知申请单位或个人所需提报的申请材料及要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971800"/>
                            <a:ext cx="114228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供所需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4552920"/>
                            <a:ext cx="205668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工作人员对材料进行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3480" y="6240960"/>
                            <a:ext cx="299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和要件合格的当场办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457160"/>
                            <a:ext cx="1028160" cy="465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整改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6363360"/>
                            <a:ext cx="57168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56880" y="178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7560" y="624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2280" y="469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8560" y="636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8360" y="158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3680" y="2969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8720" y="45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4880" y="542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5151240"/>
                            <a:ext cx="230040" cy="891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具备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3135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具备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134760"/>
                            <a:ext cx="47556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3480" y="648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1" style="position:absolute;margin-left:0pt;margin-top:0pt;width:458.95pt;height:545.85pt" coordorigin="0,0" coordsize="9179,10917">
                <v:rect id="shape_0" stroked="f" o:allowincell="f" style="position:absolute;left:0;top:0;width:9178;height:109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53" fillcolor="white" stroked="t" o:allowincell="f" style="position:absolute;left:539;top:1963;width:2488;height:36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根据调入省提供的《森林植物检疫要求书》填写《森林植物检疫报检单》，并提供以下材料之一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市辖区提供的《产地检疫合格证》（有效期6个月）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中转换证凭有效的《植物检疫证书》（1个月内有效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4" fillcolor="white" stroked="t" o:allowincell="f" style="position:absolute;left:3239;top:624;width:3778;height: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向政务中心“一件事一次办”窗口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5" fillcolor="white" stroked="t" o:allowincell="f" style="position:absolute;left:3239;top:2496;width:3778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受理并一次性告知申请单位或个人所需提报的申请材料及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6" fillcolor="white" stroked="t" o:allowincell="f" style="position:absolute;left:4140;top:4680;width:1798;height:6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供所需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7" fillcolor="white" stroked="t" o:allowincell="f" style="position:absolute;left:3779;top:7170;width:3238;height:4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工作人员对材料进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8" fillcolor="white" stroked="t" o:allowincell="f" style="position:absolute;left:3029;top:9828;width:4708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和要件合格的当场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9" fillcolor="white" stroked="t" o:allowincell="f" style="position:absolute;left:180;top:7019;width:1618;height:7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出整改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0" fillcolor="white" stroked="t" o:allowincell="f" style="position:absolute;left:539;top:10021;width:899;height:46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61" stroked="t" o:allowincell="f" style="position:absolute;left:5759;top:2807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自选图形 63" stroked="t" o:allowincell="f" style="position:absolute;left:5114;top:98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4" stroked="t" o:allowincell="f" style="position:absolute;left:1799;top:73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5" stroked="t" o:allowincell="f" style="position:absolute;left:990;top:100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6" stroked="t" o:allowincell="f" style="position:absolute;left:5131;top:24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68" stroked="t" o:allowincell="f" style="position:absolute;left:5124;top:467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9" stroked="t" o:allowincell="f" style="position:absolute;left:5132;top:71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0" stroked="t" o:allowincell="f" style="position:absolute;left:3236;top:85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2" fillcolor="white" stroked="t" o:allowincell="f" style="position:absolute;left:5579;top:8112;width:361;height:140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具备条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73" fillcolor="white" stroked="t" o:allowincell="f" style="position:absolute;left:2160;top:6793;width:143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具备条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74" fillcolor="white" stroked="t" o:allowincell="f" style="position:absolute;left:1799;top:9661;width:748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76" stroked="t" o:allowincell="f" style="position:absolute;left:3029;top:102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jc w:val="left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virtualhall/zcwj/detail.jsp?xh=A6B2373E223ECAE7E053651515AC88DA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1:00Z</dcterms:created>
  <dc:creator>演示人</dc:creator>
  <dc:description/>
  <cp:keywords/>
  <dc:language>en-US</dc:language>
  <cp:lastModifiedBy>君丰快印</cp:lastModifiedBy>
  <dcterms:modified xsi:type="dcterms:W3CDTF">2023-02-06T0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